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Ейский райо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2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23 и 2024 годов»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муниципального образования Ейский район в иностранной валю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1.   Перечень  подлежащих  предоставлению  муниципальных  гарантий  в 2022 году </w:t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 плановом периоде 2023 и 202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079"/>
        <w:gridCol w:w="1108"/>
        <w:gridCol w:w="1112"/>
        <w:gridCol w:w="1113"/>
        <w:gridCol w:w="1813"/>
        <w:gridCol w:w="2638"/>
        <w:gridCol w:w="1951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3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рессного требования гаранта к принципалу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   регрессного </w:t>
              <w:br/>
              <w:t>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813"/>
        <w:gridCol w:w="980"/>
        <w:gridCol w:w="1666"/>
        <w:gridCol w:w="1943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 гарантий                                                      муниципального образования Ейский район  по возможным гарантийным случаям</w:t>
      </w:r>
    </w:p>
    <w:p>
      <w:pPr>
        <w:pStyle w:val="Normal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2 году и в плановом периоде 2023 и 2024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2254"/>
        <w:gridCol w:w="2575"/>
        <w:gridCol w:w="2650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год</w:t>
            </w:r>
          </w:p>
        </w:tc>
      </w:tr>
      <w:tr>
        <w:trPr>
          <w:trHeight w:val="302" w:hRule="atLeast"/>
        </w:trPr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районного бюджета, всего </w:t>
            </w:r>
          </w:p>
        </w:tc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финансового управления                                                                                                                       Е.В. Карпух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zamnach</cp:lastModifiedBy>
  <cp:lastPrinted>2016-10-28T16:48:00Z</cp:lastPrinted>
  <dcterms:modified xsi:type="dcterms:W3CDTF">2021-10-27T05:48:00Z</dcterms:modified>
  <cp:revision>33</cp:revision>
  <dc:subject/>
  <dc:title>Приложение 28</dc:title>
</cp:coreProperties>
</file>